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01675" cy="7950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6.2014</w:t>
        <w:tab/>
        <w:tab/>
        <w:tab/>
        <w:tab/>
        <w:tab/>
        <w:tab/>
        <w:tab/>
        <w:tab/>
        <w:tab/>
        <w:tab/>
        <w:tab/>
        <w:t>№514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хемы водоснабжения и водоот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– Осинниковский городской округ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 исполнение требований Федерального закона от 07.12.2011 №416-ФЗ «О водоснабжении и водоотведении», Постановления Правительства РФ от 05.09.2013 №782 «О схемах водоснабжения и водоотведения», руководствуясь п. 4.3., ст. 17 ФЗ №131-ФЗ от 06.10.2003 «Об общих принципах организации местного самоуправления в Российской Федерации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схему водоснабжения и водоотведения муниципального образования – Осинниковский городской округ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В течение 15 календарных дней с даты утверждения разместить схему водоснабжения и водоотведения муниципального образования – Осинниковский городской округ на официальном сайте администрации Осинниковского городского округ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sinni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Жилищно-коммунальное хозяйство», кроме сведений, составляющих государственную тайну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первого заместителя Главы Осинниковского городского округа Глумова А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76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Осин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                                                                                                   И.В. Романов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Н.Ю. Заподовникова</w:t>
      </w:r>
    </w:p>
    <w:p>
      <w:pPr>
        <w:pStyle w:val="Normal"/>
        <w:rPr/>
      </w:pPr>
      <w:r>
        <w:rPr/>
        <w:t>Е.В. Галиева</w:t>
      </w:r>
    </w:p>
    <w:p>
      <w:pPr>
        <w:pStyle w:val="Normal"/>
        <w:rPr/>
      </w:pPr>
      <w:r>
        <w:rPr/>
        <w:t>4-33-7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sinniki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51:00Z</dcterms:created>
  <dc:creator>urist</dc:creator>
  <dc:description/>
  <cp:keywords/>
  <dc:language>en-US</dc:language>
  <cp:lastModifiedBy>User</cp:lastModifiedBy>
  <cp:lastPrinted>2014-07-21T11:34:00Z</cp:lastPrinted>
  <dcterms:modified xsi:type="dcterms:W3CDTF">2014-07-21T04:34:00Z</dcterms:modified>
  <cp:revision>4</cp:revision>
  <dc:subject/>
  <dc:title/>
</cp:coreProperties>
</file>